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tional Honor Society Agend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June 8, 201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ayer/ Sign 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leen Harringt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hank you to everyone who came and helped out – over $5000 earn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-shir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If you haven’t already, please pick up your T-shirt from 313 during homeroom or 208 during the day. Also, please bring $2 due to extra cost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e can wear them today for scho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am Survival pac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ura and Ana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 have more then 100 orders to fill for fina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niors: Hours due today – get cords at gradu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ec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luding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akfast par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anks everyone for an amazing year! We hope everyone had fun participating and helping NHS be a successful organ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And a BIG thank you to Mrs. Decker and Mrs. Luedde for all of their hard work this year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object w:dxaOrig="130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45.5pt;width:58.35pt;height:12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726723" r:id="rId2"/>
        </w:object>
        <w:object w:dxaOrig="1125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81.5pt;width:50.1pt;height:11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147852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60730</wp:posOffset>
            </wp:positionV>
            <wp:extent cx="9144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 xml:space="preserve">Have a great summer everyone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27:00Z</dcterms:created>
  <dc:creator> kz</dc:creator>
  <dc:description/>
  <cp:keywords/>
  <dc:language>en-US</dc:language>
  <cp:lastModifiedBy>Susan Luedde</cp:lastModifiedBy>
  <dcterms:modified xsi:type="dcterms:W3CDTF">2010-06-20T14:29:00Z</dcterms:modified>
  <cp:revision>4</cp:revision>
  <dc:subject/>
  <dc:title>National Honor Society Agenda</dc:title>
</cp:coreProperties>
</file>